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mësimore:  </w:t>
            </w:r>
            <w:r>
              <w:rPr>
                <w:rFonts w:cs="Times New Roman" w:ascii="Times New Roman" w:hAnsi="Times New Roman"/>
              </w:rPr>
              <w:t>Denduria relative dhe probabiliteti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gjen probabilitetit teorik të një ngjarjej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gjen probabilitetin eksperimental të një ngjarjeje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et teorik Probabilitet eksperimen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Libri i nxënë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a dhe komunik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nologj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qëria dhe mjedisi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>
          <w:trHeight w:val="26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shikimi i njohurive: Harta e konceptit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91820</wp:posOffset>
                      </wp:positionV>
                      <wp:extent cx="5111750" cy="12649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11640" cy="1265040"/>
                                <a:chOff x="0" y="0"/>
                                <a:chExt cx="5111640" cy="12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74400" y="440640"/>
                                  <a:ext cx="971640" cy="32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probabilitet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520" y="106200"/>
                                  <a:ext cx="695880" cy="33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prov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0"/>
                                  <a:ext cx="78552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ngjarj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1000" y="353160"/>
                                  <a:ext cx="2150640" cy="85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gjendet si raport i numrit të rezultateve që ndodh ngjarja me numrin e rezultateve të mundshme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68960"/>
                                  <a:ext cx="914400" cy="49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numër më i vogël se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0" y="302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45680" y="263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61360" y="1023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14400" y="952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85pt;margin-top:46.6pt;width:402.5pt;height:99.6pt" coordorigin="417,932" coordsize="8050,199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424;top:1626;width:1529;height:5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q-AL" w:bidi="ar-SA"/>
                                </w:rPr>
                                <w:t>probabilitet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61;top:1099;width:1095;height:5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q-AL" w:bidi="ar-SA"/>
                                </w:rPr>
                                <w:t>prov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43;top:932;width:123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q-AL" w:bidi="ar-SA"/>
                                </w:rPr>
                                <w:t>ngjarj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80;top:1488;width:3386;height:1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q-AL" w:bidi="ar-SA"/>
                                </w:rPr>
                                <w:t>gjendet si raport i numrit të rezultateve që ndodh ngjarja me numrin e rezultateve të mundshm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7;top:2143;width:1439;height:7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q-AL" w:bidi="ar-SA"/>
                                </w:rPr>
                                <w:t>numër më i vogël se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57;top:140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54;top:134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81;top:254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57;top:243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Mësuesi/ja u paraqet nxënësve temën mësimore dhe rezultatet e të nxënit. Në këtë fazë, si fillim duhet të kujtojmë njohuritë për probabilitetin. Pasi nxënësit rikujtojnë, përgjigjet e tyre do të shënohen në formën e një harte, të cilën mësuesi/ja e ndërton në tabelë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ë këtë formë jepet kuptimi i probabilitetit teorik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dërtimi i njohurive të reja: Rrugëzgjidhje për të lexuarit në matematikë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udhëzohen të lexojnë pjesën hyrëse në libër. Shtrohet pyetj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Ç’lloj tjetër probabiliteti është dhënë në libër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ëgjohen përgjigjet e nxënësve dhe shpjegohet kuptimi i probabilitetit eksperimental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xënësit udhëzohen të studiojnë shembullin 5 në tekstin mësimor. Më pas shembulli diskutohet me të gjithë klasën. Gjatë diskutimit shtrohen pyetjet e mëposhtm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Për studimin që po kryen, a mund t’i vijë në ndihmë Saimirit probabiliteti teorik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Çfarë probabiliteti ka përdorur Saimiri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ve u kërkohet të argumentojnë përgjigjet e tyr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ë pas nxënësit punojnë ushtrimet 1-3 në libër. Ushtrimet diskutohen me të gjithë klasë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këtë fazë, nxënësit do të punojnë në dyshe me shokun ose shoqen që kanë pranë. Ata fillimisht do t’i studiojnë secili më vete ushtrimet 4 dhe 5. Më pas do t’i diskutojnë me shokun/shoqen pranë dhe në fund do të mbërrijnë në një zgjidhje të përbashkët. Mësuesi/ja zgjedh dy dyshe për të diskutuar ushtrimet 4 dhe 5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Vlerësoj nxënësit për gjetjen e probabilitetit teorik dhe eksperimental të një ngjarjeje të dhënë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etyrat e dhëna për punë të pavarur: </w:t>
            </w:r>
            <w:r>
              <w:rPr>
                <w:rFonts w:cs="Times New Roman" w:ascii="Times New Roman" w:hAnsi="Times New Roman"/>
              </w:rPr>
              <w:t>Nxënësit duhet të punojnë fletën përkatëse në fletoren e pun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Calibri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Brunilda Meno</cp:lastModifiedBy>
  <cp:lastPrinted>2015-08-31T11:20:00Z</cp:lastPrinted>
  <dcterms:modified xsi:type="dcterms:W3CDTF">2018-05-15T13:36:00Z</dcterms:modified>
  <cp:revision>50</cp:revision>
  <dc:subject/>
  <dc:title/>
</cp:coreProperties>
</file>